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 21.10.2019 года  № 301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Основные направления налогов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на 2020 год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налоговой политики Новодеревянковского сельского поселения Каневского района на 2020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налоговой политики Новодеревянковского сельского поселения Каневского района на 2020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sub_1004"/>
      <w:bookmarkStart w:id="1" w:name="sub_10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" w:name="sub_1004"/>
      <w:bookmarkStart w:id="3" w:name="sub_100"/>
      <w:bookmarkStart w:id="4" w:name="sub_20"/>
      <w:bookmarkEnd w:id="2"/>
      <w:bookmarkEnd w:id="3"/>
      <w:bookmarkEnd w:id="4"/>
      <w:r>
        <w:rPr>
          <w:b/>
          <w:bCs/>
          <w:color w:val="26282F"/>
          <w:szCs w:val="28"/>
        </w:rPr>
        <w:t>1. Итоги реализации налоговой политики Новодеревянковского сельского поселения в 2018 году и 9 месяцев 2019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налоговой политики Новодеревянковского сельского поселения Каневского района (далее – поселение) в 2018 году и за 9 месяцев 2019 года основывалась на налоговой политике Российской Федерации, Краснодарского края в этот период с учетом целей и задач, установленных Основными направлениями бюджетной и налоговой политики поселения на 2018 год а также Основными направлениями бюджетной и налоговой политики поселения на 2019 год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местном уровне проводилась работа по совершенствованию </w:t>
      </w:r>
      <w:hyperlink r:id="rId5">
        <w:r>
          <w:rPr>
            <w:rStyle w:val="InternetLink"/>
            <w:szCs w:val="28"/>
          </w:rPr>
          <w:t>налогового законодательства</w:t>
        </w:r>
      </w:hyperlink>
      <w:r>
        <w:rPr>
          <w:szCs w:val="28"/>
        </w:rPr>
        <w:t xml:space="preserve"> на территории поселения в части изменения налоговых ставок, условий и порядка применения отдельных налоговых льгот, периода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 9 месяцев текущего года в бюджет поселения поступило собственных доходов в сумме 33325,3 тыс. рублей, за аналогичный период прошлого года поступило 35020,4 тыс. рублей, что на 1695,1 тыс. рублей мень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меньшение поступлений за 9 месяцев 2019 года,  к аналогичному периоду 2018 года наблюдается по доходным источникам, величина которых напрямую зависит от размера доходов организаций и физических лиц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алогу на доходы физических лиц – рост на 71,8 тыс. рублей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цизы по подакцизным товарам (продукции), производимым  на терри-тории Российской Федерации – рост на 570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алогу на имущество физических лиц – увеличение  в размере 24,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земельному налогу – рост на  710,1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нижение уровня поступления собственных доходов, в части 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СХН –на  2995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чие неналоговые доходы – 76,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дминистрацией Новодеревянковского сельского поселения Каневского района совместно с налоговыми, правоохранительными органами была продолжена работа по безусловному увеличению поступления доходов в бюджет поселе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Start w:id="7" w:name="sub_20"/>
      <w:bookmarkStart w:id="8" w:name="sub_2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bookmarkStart w:id="9" w:name="sub_200"/>
      <w:bookmarkEnd w:id="9"/>
      <w:r>
        <w:rPr>
          <w:b/>
          <w:bCs/>
          <w:color w:val="26282F"/>
          <w:szCs w:val="28"/>
        </w:rPr>
        <w:t xml:space="preserve">2. Перечень мероприятий по укреплению налогового потенциа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>Новодеревянковского сельского поселения Каневского района на 2020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1011"/>
      <w:bookmarkEnd w:id="12"/>
      <w:r>
        <w:rPr>
          <w:szCs w:val="28"/>
        </w:rPr>
        <w:t>В части сохранения и укрепления налогового потенциала на территории Новодеревянковского сельского поселения Каневского района, повышения доходов бюджета Новодеревянковского сельского поселения Каневского района план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11"/>
      <w:bookmarkEnd w:id="13"/>
      <w:r>
        <w:rPr>
          <w:szCs w:val="28"/>
        </w:rPr>
        <w:t>Содействие развитию отраслей экономики, создание благоприятных условий для деятельности субъектов мал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05"/>
      <w:bookmarkEnd w:id="14"/>
      <w:r>
        <w:rPr>
          <w:szCs w:val="28"/>
        </w:rPr>
        <w:t>Разработка нового подхода к предоставлению налоговых льгот в отношении муниципального имущества и оценке эффективности их предоставления с целью создания равных конкурентных условий при оказании муниципальных услуг как бюджетными учреждениями, так и не государственными организа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05"/>
      <w:bookmarkStart w:id="16" w:name="sub_1006"/>
      <w:bookmarkEnd w:id="15"/>
      <w:bookmarkEnd w:id="16"/>
      <w:r>
        <w:rPr>
          <w:szCs w:val="28"/>
        </w:rPr>
        <w:t>Взаимодействие органов местного самоуправления, органов государственной (муниципальной) власти и градообразующих предприятий поселения по изысканию дополнительных резервов доходного потенциала краевого, районного и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6"/>
      <w:bookmarkStart w:id="18" w:name="sub_1007"/>
      <w:bookmarkEnd w:id="17"/>
      <w:bookmarkEnd w:id="18"/>
      <w:r>
        <w:rPr>
          <w:szCs w:val="28"/>
        </w:rPr>
        <w:t>Продолжение работы по инвентаризации и оптимизации муниципального имущества и муниципальной собственности, вовлечению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sub_1007"/>
      <w:bookmarkStart w:id="20" w:name="sub_1008"/>
      <w:bookmarkEnd w:id="19"/>
      <w:bookmarkEnd w:id="20"/>
      <w:r>
        <w:rPr>
          <w:szCs w:val="28"/>
        </w:rPr>
        <w:t>Привлечение инвестиций на территорию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1008"/>
      <w:bookmarkStart w:id="22" w:name="sub_1009"/>
      <w:bookmarkEnd w:id="21"/>
      <w:bookmarkEnd w:id="22"/>
      <w:r>
        <w:rPr>
          <w:szCs w:val="28"/>
        </w:rPr>
        <w:t>Продолжение работы по инвентаризации и оптимизации имущества муниципальной собственности, вовлечение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09"/>
      <w:bookmarkStart w:id="24" w:name="sub_1010"/>
      <w:bookmarkEnd w:id="23"/>
      <w:bookmarkEnd w:id="24"/>
      <w:r>
        <w:rPr>
          <w:szCs w:val="28"/>
        </w:rPr>
        <w:t>Осуществление контроля за полнотой и своевременностью поступления платежей по договорам купли - 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5" w:name="sub_1010"/>
      <w:bookmarkStart w:id="26" w:name="sub_1015"/>
      <w:bookmarkEnd w:id="25"/>
      <w:r>
        <w:rPr>
          <w:szCs w:val="28"/>
        </w:rPr>
        <w:t>Продолжение работы Межведомственной комиссии по мобилизации доходов в бюджет поселения района, которая будет направлена на:</w:t>
      </w:r>
      <w:bookmarkStart w:id="27" w:name="sub_1012"/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оведение мероприятий, направленных на улучшение уровня благоустройства территории поселения, активизация работы по привлечению нарушителей к ответственности, повышение собираемости штрафов и минимизации ущерба территории, причиняемого такими наруш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хранение льгот по местным налогам, установленным органами местного самоуправления для малообеспеченных граждан, льгот, стимулирующих развитие социально-значимых объектов градостроительной инфраструктуры,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ение вопросов социально - экономического развития поселения, для выявления причин ухудшения финансового состояния и платежеспособности предприятий и организаций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1013"/>
      <w:bookmarkEnd w:id="27"/>
      <w:bookmarkEnd w:id="28"/>
      <w:r>
        <w:rPr>
          <w:szCs w:val="28"/>
        </w:rPr>
        <w:t>- проведение заседаний рабочих групп по вопросам, связанным с изменениями федерального и регионального законодательства, нормативных правовых актов органов местного самоуправления, в том числе для повышения эффективности и результативности налогообложения, а также улучшения администрирования налоговых и неналоговых платежей и погашения задолженности по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sub_1013"/>
      <w:bookmarkStart w:id="30" w:name="sub_1014"/>
      <w:bookmarkEnd w:id="29"/>
      <w:bookmarkEnd w:id="30"/>
      <w:r>
        <w:rPr>
          <w:szCs w:val="28"/>
        </w:rPr>
        <w:t>- проведение работы с организациями и индивидуальными предпринимателями по вопросу "неформальной занятости" и своевременного перечисления налога на доходы с работников да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bookmarkStart w:id="31" w:name="sub_1014"/>
      <w:bookmarkStart w:id="32" w:name="sub_1014"/>
      <w:bookmarkEnd w:id="32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0800200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4:00Z</dcterms:created>
  <dc:creator>Лариса</dc:creator>
  <dc:description/>
  <cp:keywords/>
  <dc:language>en-US</dc:language>
  <cp:lastModifiedBy>USER</cp:lastModifiedBy>
  <cp:lastPrinted>2016-10-26T09:38:00Z</cp:lastPrinted>
  <dcterms:modified xsi:type="dcterms:W3CDTF">2019-10-21T08:24:00Z</dcterms:modified>
  <cp:revision>2</cp:revision>
  <dc:subject/>
  <dc:title>ПРИЛОЖЕНИЕ</dc:title>
</cp:coreProperties>
</file>